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8.0</w:t>
        <w:tab/>
        <w:t>Executive Project Schedu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lease find on the following pages ProEnergy EPC Services’ project schedule for the Frame 7EA Power Project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8.0 Executive Project Schedule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August 17, 20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63775" cy="822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3775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788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RPOELEC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ENELVEN TERMOZULIA IV</w:t>
          </w:r>
        </w:p>
        <w:p>
          <w:pPr>
            <w:pStyle w:val="Header"/>
            <w:jc w:val="right"/>
            <w:rPr/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4:44:00Z</dcterms:created>
  <dc:creator>csims</dc:creator>
  <dc:description/>
  <cp:keywords/>
  <dc:language>en-US</dc:language>
  <cp:lastModifiedBy>csims</cp:lastModifiedBy>
  <cp:lastPrinted>2009-01-22T09:24:00Z</cp:lastPrinted>
  <dcterms:modified xsi:type="dcterms:W3CDTF">2009-08-19T14:44:00Z</dcterms:modified>
  <cp:revision>2</cp:revision>
  <dc:subject/>
  <dc:title>Section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